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риема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т 14.09.2022 г. № 4058 о рассмотрении вопроса о согласовании приема с 1 октября 2022 года администрацией Еткульского муниципального района части полномочий от администрации Белоносовского сельского поселения, в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рием с 1 октября 2022 года администрацией Еткульского муниципального района от администрации Белоносовского сельского поселения осуществления части полномочий, предусмотренных  пунктом 12 части 1 статьи 14 Федерального закона «Об общих принципах организации местного самоуправления в Российской Федерации», в части приобретения материально-технической базы для муниципального бюджетного учреждения культуры «Централизованная клубная система Белоносовского сельского поселения», расположенного по адресу: Челябинская область, Еткульский район, поселок Белоносово, улица Советская, 8-а (далее – МБУК «ЦКС Белоносовского сельского поселения»), в рамках выполнения мероприятия «Обеспечение развития и укрепления материально - технической базы домов культуры в населённых пунктах с числом жителей до 50 тысяч человек» в целях  реализации подпрограммы «Укрепление материально-технической базы учреждений культуры» государственной программы Челябинской области «Развитие культуры в Челябинской области», утвержденной постановлением Правительства Челябинской области от 16.12.2020г. № 684-П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ередаче (приеме) части полномочий заключаются между администрацией Еткульского муниципального района и администрацией Белоносовского сельского поселения на период с 1 октября 2022 по 31 декабря 2022 года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1:00Z</dcterms:created>
  <dc:creator>User</dc:creator>
  <dc:description/>
  <cp:keywords/>
  <dc:language>en-US</dc:language>
  <cp:lastModifiedBy>Ирина Павлушова</cp:lastModifiedBy>
  <cp:lastPrinted>2022-09-28T14:27:00Z</cp:lastPrinted>
  <dcterms:modified xsi:type="dcterms:W3CDTF">2022-09-28T09:27:00Z</dcterms:modified>
  <cp:revision>6</cp:revision>
  <dc:subject/>
  <dc:title> </dc:title>
</cp:coreProperties>
</file>